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**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同志兼任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民办非企业单位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职务的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批复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〔发文字号〕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**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相关人员所在单位或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拟成立的民办非企业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经研究，同意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××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同志兼任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务，请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民办非企业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管理有关规定办理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</w:t>
      </w: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FF0000"/>
          <w:sz w:val="32"/>
          <w:szCs w:val="32"/>
          <w:lang w:eastAsia="zh-CN"/>
        </w:rPr>
        <w:t>（单位印章）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抄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济宁市行政审批服务局</w:t>
      </w:r>
      <w:r>
        <w:br w:type="page"/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填写说明：</w:t>
      </w:r>
    </w:p>
    <w:p>
      <w:pPr>
        <w:pStyle w:val="Normal"/>
        <w:widowControl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．文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一般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应当为含有发文字号的公文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兼职按照干部管理权限报批，兼职批准文件中应写明兼任负责人职务，未写明担任法定代表人的，不得担任法定代表人。无兼职情况，不需要提交此项材料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．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件抄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登记管理机关；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．干部管理权限部门可以根据实际情况作相应调整，但应当包含示例所有内容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8:10:00Z</dcterms:created>
  <dc:creator>Administrator</dc:creator>
  <dc:description/>
  <dc:language>en-US</dc:language>
  <cp:lastModifiedBy>thtf</cp:lastModifiedBy>
  <dcterms:modified xsi:type="dcterms:W3CDTF">2025-02-17T15:25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01B7AE1C34F1DBBE105456CDBDA06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</Properties>
</file>