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71770" cy="351790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51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1:54:39Z</dcterms:created>
  <dc:creator>Administrator</dc:creator>
  <dc:description/>
  <dc:language>en-US</dc:language>
  <cp:lastModifiedBy>赵姑凉</cp:lastModifiedBy>
  <cp:lastPrinted>2025-03-25T09:55:00Z</cp:lastPrinted>
  <dcterms:modified xsi:type="dcterms:W3CDTF">2025-03-25T08:2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FC0E6A245540208F64E86AD5D14282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YWU2YzQ1NGEwZjMzYzdmNGIxOGFkNWYwNmYwZDFjNTAiLCJ1c2VySWQiOiI5MTc1NTkwNjUifQ==</vt:lpwstr>
  </property>
</Properties>
</file>