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同志兼任民办非企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单位职务的批复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color w:val="FF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</w:rPr>
        <w:t>发文字号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color w:val="FF0000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****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（相关人员所在单位）：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经研究，同意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同志兼任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  <w:lang w:val="en-US" w:eastAsia="zh-CN"/>
        </w:rPr>
        <w:t>（民办非企业单位）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职务，请按民办非企业单位章程的有关规定办理。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color w:val="FF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</w:rPr>
        <w:t>单位名称（加盖公章）</w:t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</w:rPr>
        <w:t xml:space="preserve">                    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</w:rPr>
        <w:t xml:space="preserve">     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 xml:space="preserve">    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抄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济宁市行政审批服务局</w:t>
      </w:r>
      <w:r>
        <w:br w:type="page"/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填报说明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件应为含有发文字号的正式公文，不得使用便函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件抄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登记管理机关；</w:t>
      </w:r>
    </w:p>
    <w:p>
      <w:pPr>
        <w:pStyle w:val="Normal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干部管理权限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根据实际情况参照此模板作相应调整，但应包括模板所有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8:10:54Z</dcterms:created>
  <dc:creator>Administrator</dc:creator>
  <dc:description/>
  <dc:language>en-US</dc:language>
  <cp:lastModifiedBy>thtf</cp:lastModifiedBy>
  <dcterms:modified xsi:type="dcterms:W3CDTF">2025-03-20T15:2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01B7AE1C34F1DBBE105456CDBDA06</vt:lpwstr>
  </property>
  <property fmtid="{D5CDD505-2E9C-101B-9397-08002B2CF9AE}" pid="3" name="KSOProductBuildVer">
    <vt:lpwstr>2052-12.8.2.1113</vt:lpwstr>
  </property>
</Properties>
</file>